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44"/>
          <w:szCs w:val="44"/>
          <w:lang w:eastAsia="zh-CN"/>
        </w:rPr>
        <w:t>建设工程规划许可批</w:t>
      </w:r>
      <w:r>
        <w:rPr>
          <w:rFonts w:ascii="宋体" w:hAnsi="宋体" w:cs="宋体"/>
          <w:b w:val="false"/>
          <w:i w:val="false"/>
          <w:color w:val="000000"/>
          <w:sz w:val="44"/>
          <w:szCs w:val="44"/>
          <w:lang w:eastAsia="zh-CN"/>
        </w:rPr>
        <w:t>后</w:t>
      </w:r>
      <w:r>
        <w:rPr>
          <w:rFonts w:ascii="宋体" w:hAnsi="宋体" w:cs="宋体"/>
          <w:b w:val="false"/>
          <w:i w:val="false"/>
          <w:color w:val="000000"/>
          <w:sz w:val="44"/>
          <w:szCs w:val="44"/>
          <w:lang w:eastAsia="zh-CN"/>
        </w:rPr>
        <w:t>公示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color w:val="000000"/>
          <w:sz w:val="36"/>
          <w:szCs w:val="36"/>
          <w:lang w:val="en-US" w:eastAsia="zh-CN"/>
        </w:rPr>
        <w:t>洛阳市自然资源和规划局偃师分局建设项目公示</w:t>
      </w:r>
    </w:p>
    <w:p>
      <w:pPr>
        <w:pStyle w:val="Normal"/>
        <w:kinsoku w:val="true"/>
        <w:autoSpaceDE w:val="true"/>
        <w:spacing w:lineRule="atLeast" w:line="54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 xml:space="preserve">   </w:t>
      </w:r>
    </w:p>
    <w:p>
      <w:pPr>
        <w:pStyle w:val="Normal"/>
        <w:kinsoku w:val="true"/>
        <w:autoSpaceDE w:val="true"/>
        <w:spacing w:lineRule="atLeast" w:line="54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根据国家城乡规划有关法律、法规规定，洛阳市自然资源和规划局偃师分局现将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工程规划许可进行批后公示，公示如下：</w:t>
      </w:r>
    </w:p>
    <w:p>
      <w:pPr>
        <w:pStyle w:val="Normal"/>
        <w:kinsoku w:val="true"/>
        <w:autoSpaceDE w:val="true"/>
        <w:spacing w:lineRule="atLeast" w:line="540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市偃师区消防救援大队</w:t>
      </w:r>
    </w:p>
    <w:p>
      <w:pPr>
        <w:pStyle w:val="Normal"/>
        <w:kinsoku w:val="true"/>
        <w:autoSpaceDE w:val="true"/>
        <w:spacing w:lineRule="atLeast" w:line="540"/>
        <w:ind w:left="1600" w:hanging="160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偃师区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消防站</w:t>
      </w:r>
    </w:p>
    <w:p>
      <w:pPr>
        <w:pStyle w:val="Normal"/>
        <w:kinsoku w:val="true"/>
        <w:autoSpaceDE w:val="true"/>
        <w:spacing w:lineRule="atLeast" w:line="54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东明路污水处理厂西邻，东明路南</w:t>
      </w:r>
    </w:p>
    <w:p>
      <w:pPr>
        <w:pStyle w:val="Normal"/>
        <w:kinsoku w:val="true"/>
        <w:autoSpaceDE w:val="true"/>
        <w:spacing w:lineRule="atLeast" w:line="54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1437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540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河南省中成房地产开发集团有限公司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中成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·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熙悦府西地块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5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6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7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8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首阳新区中州路北、津阳路东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2433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1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val="en-US" w:eastAsia="zh-CN"/>
        </w:rPr>
        <w:t>河南光大管业有限公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河南光大管业有限公司大型弯管技改项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顾县镇南环路南、久硕智慧园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3435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2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val="en-US" w:eastAsia="zh-CN"/>
        </w:rPr>
        <w:t>洛阳市偃师区伊洛街道齐庄社区股份经济合作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锦尚小区（安置区）项目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1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、地下车库二期（安置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太学路南、嵩山路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4423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北易三轮摩托车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洛阳北易三轮摩托车有限公司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台三轮摩托车微轿项目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5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工业大道南侧、西黄路东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6416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尊辉高铁电力装备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吨高铁电力通讯设备项目办公楼、科研楼、一期厂房、门卫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产业集聚区军民路南、锐仕泽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7471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市偃师区教育体育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洛阳市偃师区尚义路小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华夏西路南，尚义路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8424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柯立芙新材料科技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饰面板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5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㎡制造项目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厂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邙岭镇牛庄村光上路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09470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河南泽京信成房地产开发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泽京铂宸西区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（幼儿园）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7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、地下车库一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华夏西路南，尚义路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0478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中成佳居置业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九州府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5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6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1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9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0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5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6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及地下车库（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首阳新区中州路南、津阳路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1468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市中亿置业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中亿农博智慧城项目一期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#—2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、交易大厅、地下车库一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太学路南、东环路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2498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市公安局偃师分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洛阳市公安局偃师分局执法办案中心改造扩建项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首阳山街道中州路北、府佑路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3426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宜汇新材料科技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00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吨塑料复合包装材料项目综合楼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岳滩镇产业集聚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4478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润鑫铝业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吨铝板带箔项目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5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仓库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6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仓库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7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8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顾县镇中宫底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国道北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5480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二里头研学实践中心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二里头研学实践中心建设项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翟镇镇古城快速路南、生产路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6467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祥运工贸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吨铝板冷板精切项目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岳滩镇杜甫大道西、工业大道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7433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河南通达电缆股份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河南通达电缆股份有限公司成品车间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5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厂房扩建）项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顾县镇史家湾工业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8462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市偃师区民政综合服务中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洛阳市偃师区山化老年养护院建设项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洛阳市偃师区山化镇山化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19487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优箔（洛阳）金属材料有限责任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消防水泵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经三路东、北环路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0448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国网河南省电力公司洛阳供电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河南洛阳偃师佛光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千伏输变电工程（配电装置用房、辅助用房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府店镇维五路北、规划路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1493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清渠智能科技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.5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套智能农业机械项目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研发楼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办公楼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厂房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产业集聚区工业大道北、申安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LED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2410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商都城市投资控股集团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夏商文明考古研究中心项目（南区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翟镇镇古城快速路北、二里头夏都遗址博物馆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4412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市文物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夏商文明考古研究中心项目（北区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翟镇镇二里头夏都遗址博物馆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3479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豪邦车轮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套轮辐项目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设备间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设备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岳滩镇洛阳豪邦车轮有限公司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5429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豪邦车轮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套轮辐项目展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岳滩镇产业集聚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6490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洛阳豪邦车轮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年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万套轮辐项目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3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厂房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厂房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7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车间扩建、综合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岳滩镇产业集聚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7422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numPr>
          <w:ilvl w:val="0"/>
          <w:numId w:val="3"/>
        </w:numPr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zCs w:val="32"/>
          <w:lang w:eastAsia="zh-CN"/>
        </w:rPr>
        <w:t>建设单位：河南泽京信成房地产开发有限公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项目名称：泽京铂宸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8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19#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设位置：偃师区城关镇滨河路北、杜甫大道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工程许可证号：建字第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4103072024GG0029438(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建筑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NTKO</cp:lastModifiedBy>
  <dcterms:modified xsi:type="dcterms:W3CDTF">2025-03-12T03:17:28Z</dcterms:modified>
  <cp:revision>1</cp:revision>
  <dc:subject/>
  <dc:title>Xx方案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AFF443E35426E869E19ADC030CF29_12</vt:lpwstr>
  </property>
  <property fmtid="{D5CDD505-2E9C-101B-9397-08002B2CF9AE}" pid="3" name="KSOProductBuildVer">
    <vt:lpwstr>2052-9.1.0.4337</vt:lpwstr>
  </property>
  <property fmtid="{D5CDD505-2E9C-101B-9397-08002B2CF9AE}" pid="4" name="KSOTemplateDocerSaveRecord">
    <vt:lpwstr>eyJoZGlkIjoiYWUwNWRmNjFmMWY0NDBhZDU4MWJiZGRhNjFhYjQ3YzciLCJ1c2VySWQiOiIxNTYyNDYxNDQ0In0=</vt:lpwstr>
  </property>
</Properties>
</file>